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по противодействию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городском округе Первоуральс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</w:t>
        <w:tab/>
        <w:t xml:space="preserve"> </w:t>
        <w:tab/>
        <w:t xml:space="preserve">  Начало в 11-00</w:t>
      </w:r>
    </w:p>
    <w:p>
      <w:pPr>
        <w:pStyle w:val="Normal"/>
        <w:rPr/>
      </w:pPr>
      <w:r>
        <w:rPr/>
        <w:t>каб. № 220</w:t>
        <w:tab/>
        <w:tab/>
        <w:tab/>
        <w:tab/>
        <w:tab/>
        <w:tab/>
        <w:tab/>
        <w:t xml:space="preserve">                  </w:t>
        <w:tab/>
        <w:t xml:space="preserve">   </w:t>
        <w:tab/>
        <w:t xml:space="preserve">   27.08.2013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 комисс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3"/>
        <w:gridCol w:w="56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лабука Александр Викент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Заместитель Главы Администрации городского округа Первоуральск по управлению социальной сферо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Якимова Евгения Серге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, секретарь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Елисеева Елена Юр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комитета по правовой работе и муниципальной службе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апегина Валентина Степ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униципального заказа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контрольно – организационного отдела Администраци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дакова Светлана Рудольф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финансового Управления Администрации городского округа Первоураль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обачев Иван Семе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Билимбаевского, Битим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Овсянников Александр Владими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Кузинского 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каркин Евгений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Барышев Андрей Никола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асичкина Людмила Терент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ГК профсоюза государственных учреждений и общественного обслужи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льбицкая Мария  Александр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Исполнительный директор Первоуральского муниципального Фонда поддержки малого предпринимательст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иткин Роман Ива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Начальника отделения в г. Первоуральске УФСБ России по Свердловской област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Чирко Сергей Петрович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ВД России по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г.  Первоуральск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знецов Геннадий Анатол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Первоуральского городского суда</w:t>
            </w:r>
          </w:p>
        </w:tc>
      </w:tr>
      <w:tr>
        <w:trPr>
          <w:trHeight w:val="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естеров Андрей Анатол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ководитель Межрайонной ИФНС России № 30 по Свердл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Рассмотрение вопросов противодействия «бытовой» коррупции в социально - бытовой сфере.</w:t>
      </w:r>
    </w:p>
    <w:p>
      <w:pPr>
        <w:pStyle w:val="Normal"/>
        <w:jc w:val="both"/>
        <w:rPr/>
      </w:pPr>
      <w:r>
        <w:rPr/>
        <w:t>Докл. - Журавлева Нина Викторовна – начальник Управления образования городского округа Первоуральск</w:t>
      </w:r>
    </w:p>
    <w:p>
      <w:pPr>
        <w:pStyle w:val="Normal"/>
        <w:jc w:val="both"/>
        <w:rPr/>
      </w:pPr>
      <w:r>
        <w:rPr/>
        <w:t xml:space="preserve">- Жолобова Елена Станиславовна – начальник Управления здравоохранения городского округа Первоуральск </w:t>
      </w:r>
    </w:p>
    <w:p>
      <w:pPr>
        <w:pStyle w:val="Normal"/>
        <w:jc w:val="both"/>
        <w:rPr/>
      </w:pPr>
      <w:r>
        <w:rPr/>
        <w:t>- Логунова Нина Александровна – начальник Управления социальной политики по городу Первоураль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Администрации</w:t>
      </w:r>
    </w:p>
    <w:p>
      <w:pPr>
        <w:pStyle w:val="Normal"/>
        <w:jc w:val="both"/>
        <w:rPr/>
      </w:pPr>
      <w:r>
        <w:rPr/>
        <w:t xml:space="preserve">Городского округа Первоуральск                                      </w:t>
        <w:tab/>
        <w:t xml:space="preserve">                        И.Ю. Штыменко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ab/>
        <w:t xml:space="preserve">                   Е.С. Як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ПРОТИВОДЕСТВИЮ КОРРУП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ПЕРВ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                       Начало в 11-00</w:t>
      </w:r>
    </w:p>
    <w:p>
      <w:pPr>
        <w:pStyle w:val="Normal"/>
        <w:rPr/>
      </w:pPr>
      <w:r>
        <w:rPr/>
        <w:t>каб. № 408</w:t>
        <w:tab/>
        <w:tab/>
        <w:tab/>
        <w:tab/>
        <w:tab/>
        <w:tab/>
        <w:tab/>
        <w:t xml:space="preserve">                                        27.08.2013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комиссии:</w:t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3"/>
        <w:gridCol w:w="5621"/>
        <w:gridCol w:w="56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ствовал: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Штыменко Игорь Юр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Управляющий делами Администрации городского округа Первоуральск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b/>
                <w:bCs/>
              </w:rPr>
              <w:t>Присутствовали члены комиссии: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Якимова Евгения Серге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, секретарь комисс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оскурякова Юлия Владимир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комитета по правовой работе и муниципальной службе  Администрац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апегина Валентина Степ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униципального заказа Администрац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контрольно – организационного отдела Администрации 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Горожанкина Наталья Валер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Юрист финансового управления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Чирко Сергей Пет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ВД России по г. Первоуральск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обачев Иван Семе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Билимбаевского, Битимского СТ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каркин Евгений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лепикова Светлана гекннад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Кульбицкая Мария Александр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Исполнительный директор Первоуральского муниципального Фонда поддержки малого предпринимательств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иткин Роман Ива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редставитель отделения в г. Первоуральске УФСБ России по Свердловской области 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ильникова Елена Никола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-эксперт отдела кадров и безопасности Межрайонной ИФНС России № 30 по Свердловской област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глашенные: Журавлева Нина Викторовна</w:t>
      </w:r>
      <w:r>
        <w:rPr/>
        <w:t xml:space="preserve"> – начальник Управления образования городского округа Первоуральск;</w:t>
      </w:r>
    </w:p>
    <w:p>
      <w:pPr>
        <w:pStyle w:val="Normal"/>
        <w:jc w:val="both"/>
        <w:rPr/>
      </w:pPr>
      <w:r>
        <w:rPr>
          <w:b/>
        </w:rPr>
        <w:t xml:space="preserve">Гришенков Сергей Егорович </w:t>
      </w:r>
      <w:r>
        <w:rPr/>
        <w:t>– специалист Управления здравоохранения.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/>
      </w:pPr>
      <w:r>
        <w:rPr>
          <w:b/>
        </w:rPr>
        <w:t>ПОВЕСТКА ЗАСЕДАНИЯ: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Рассмотрение вопросов противодействия «бытовой» коррупции в социально-бытовой сфере, заслушивание руководителей органов Управления образования, Управления здравоохранения, социальной политики. </w:t>
      </w:r>
    </w:p>
    <w:p>
      <w:pPr>
        <w:pStyle w:val="Normal"/>
        <w:jc w:val="both"/>
        <w:rPr/>
      </w:pPr>
      <w:r>
        <w:rPr>
          <w:b/>
        </w:rPr>
        <w:t>Докл. Журавлева Нина Викторовна</w:t>
      </w:r>
      <w:r>
        <w:rPr/>
        <w:t xml:space="preserve"> – начальник Управления образования городского округа Первоуральск;</w:t>
      </w:r>
    </w:p>
    <w:p>
      <w:pPr>
        <w:pStyle w:val="Normal"/>
        <w:jc w:val="both"/>
        <w:rPr/>
      </w:pPr>
      <w:r>
        <w:rPr>
          <w:b/>
        </w:rPr>
        <w:t xml:space="preserve">Гришенков Сергей Егорович </w:t>
      </w:r>
      <w:r>
        <w:rPr/>
        <w:t>– специалист Управления здравоохран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ЛУШАЛИ:</w:t>
      </w:r>
      <w:r>
        <w:rPr/>
        <w:t xml:space="preserve"> Гришенков С.Е.: На 01 августа 2013 г. в Управлении здравоохранения поступило 101 обращение граждан, из них 32 – по телефону. Ни одно из них не содержало сообщения о коррупционных действиях. Что касается сфер государственных закупок, то управление этим не занимается, данный вопрос полностью курируется Министерством здравоохранения Свердловской области, п.э. никаких коррупционных действий, в данной сфере со стороны специалистов управления быть не может.</w:t>
      </w:r>
    </w:p>
    <w:p>
      <w:pPr>
        <w:pStyle w:val="Normal"/>
        <w:ind w:firstLine="708"/>
        <w:jc w:val="both"/>
        <w:rPr/>
      </w:pPr>
      <w:r>
        <w:rPr/>
        <w:t>В ежемесячном режиме проводятся совещания с руководителями учреждений здравоохранения, где обсуждается информация с целью предотвращения действий коррупционной характер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Журавлева Н.В.: В Управлении образования специалист по кадрам Мелехина А.А. прошла обучение по теме антикоррупционной экспертизы нормативно-правовых актов и по противодействию коррупции.</w:t>
      </w:r>
    </w:p>
    <w:p>
      <w:pPr>
        <w:pStyle w:val="Normal"/>
        <w:ind w:firstLine="708"/>
        <w:jc w:val="both"/>
        <w:rPr/>
      </w:pPr>
      <w:r>
        <w:rPr/>
        <w:t>В состав комиссии по распределению в ДОУ входит 11 человек. Заявления подаются через Интернет в электронную очередь, так же гражданам предоставляется 10 дней для предоставления полного пакета документов. Жалоб в 2013 году со стороны родителей на коррупционную составляющую при распределении мест в ДОУ не поступало.</w:t>
      </w:r>
    </w:p>
    <w:p>
      <w:pPr>
        <w:pStyle w:val="Normal"/>
        <w:ind w:firstLine="708"/>
        <w:jc w:val="both"/>
        <w:rPr/>
      </w:pPr>
      <w:r>
        <w:rPr/>
        <w:t>В кабинетах сидят несколько специалистов, прием граждан осуществляется в присутствии нескольких сотрудников управления.</w:t>
      </w:r>
    </w:p>
    <w:p>
      <w:pPr>
        <w:pStyle w:val="Normal"/>
        <w:ind w:firstLine="708"/>
        <w:jc w:val="both"/>
        <w:rPr/>
      </w:pPr>
      <w:r>
        <w:rPr/>
        <w:t>По процедуре проведения ЕГЭ в 2013 году не было подано ни одной апелляции. Ученикам не сдавшим ЕГЭ были выданы справки особого образца для пересдачи на следующи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И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 1. Принять к сведению информацию представленную Управлением здравоохранения, Управлением образова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Рекомендовано Управлению здравоохранения разработать план по взаимодействию с ОМВД г. Первоуральск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ab/>
      </w:r>
    </w:p>
    <w:p>
      <w:pPr>
        <w:pStyle w:val="Normal"/>
        <w:rPr/>
      </w:pPr>
      <w:r>
        <w:rPr/>
        <w:t>Управляющий делами Администрации</w:t>
        <w:tab/>
        <w:tab/>
        <w:tab/>
        <w:tab/>
        <w:tab/>
        <w:t xml:space="preserve"> </w:t>
        <w:tab/>
        <w:t>И.Ю. Штыменко</w:t>
      </w:r>
    </w:p>
    <w:p>
      <w:pPr>
        <w:pStyle w:val="Normal"/>
        <w:rPr/>
      </w:pPr>
      <w:r>
        <w:rPr/>
        <w:t>Городского округа Первуораль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 xml:space="preserve">                             </w:t>
        <w:tab/>
        <w:t xml:space="preserve"> Е.С. Яким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27:00Z</dcterms:created>
  <dc:creator>M Schumacher</dc:creator>
  <dc:description/>
  <cp:keywords/>
  <dc:language>en-US</dc:language>
  <cp:lastModifiedBy>user</cp:lastModifiedBy>
  <cp:lastPrinted>2012-08-09T16:59:00Z</cp:lastPrinted>
  <dcterms:modified xsi:type="dcterms:W3CDTF">2013-08-29T07:30:00Z</dcterms:modified>
  <cp:revision>31</cp:revision>
  <dc:subject/>
  <dc:title>ПОВЕСТКА</dc:title>
</cp:coreProperties>
</file>